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Nr 1 DOSTAWĘ KALKULATORÓW  NAUKOWYCH 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11 /11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0"/>
        </w:rPr>
        <w:t>Okres gwarancji …………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pis oferowanego kalkulatora naukowego  ………………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eastAsia="Calibri"/>
        </w:rPr>
        <w:t xml:space="preserve">                                                         </w:t>
      </w:r>
      <w:r>
        <w:rPr/>
        <w:tab/>
        <w:tab/>
        <w:tab/>
        <w:t xml:space="preserve">Nazwa /symbol , oznaczenie producenta 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5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arametry techniczne/ specyfikacja  wymagane przez Zamawiającego </w:t>
              <w:tab/>
              <w:tab/>
              <w:tab/>
              <w:tab/>
              <w:tab/>
              <w:tab/>
              <w:tab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otwierdzenie spełniania wymogów ( należy poda</w:t>
            </w:r>
            <w:r>
              <w:rPr>
                <w:bCs/>
                <w:sz w:val="20"/>
              </w:rPr>
              <w:t>ć</w:t>
            </w:r>
            <w:r>
              <w:rPr>
                <w:rFonts w:cs="Calibri" w:ascii="Calibri" w:hAnsi="Calibri"/>
                <w:bCs/>
                <w:sz w:val="20"/>
              </w:rPr>
              <w:t xml:space="preserve"> dane dot. oferowanego urządzenia lub potwierdzi</w:t>
            </w:r>
            <w:r>
              <w:rPr>
                <w:bCs/>
                <w:sz w:val="20"/>
              </w:rPr>
              <w:t xml:space="preserve">ć w poszczególnych pozycjach  spełnianie warunków </w:t>
            </w:r>
            <w:r>
              <w:rPr>
                <w:rFonts w:cs="Calibri" w:ascii="Calibri" w:hAnsi="Calibri"/>
                <w:bCs/>
                <w:sz w:val="20"/>
              </w:rPr>
              <w:t>)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świetlacz: Dwuwierszowy 31x96 pkt, 15 i 10 znaków widocznych na linii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iary: ok. 13.7 x 80 x 161 mm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LR0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dostępnych funkcji kalkulatora: nie mniej niż 24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żliwości obliczeniowe: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uralny zapis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obliczeń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e trygonometryczne i hiperboliczn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garytm dziesiętny, naturalny i o dowolnej podstawi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ezwzględn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orzenie tabeli funkcji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binacje i permutacj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lni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ęga i pierwiastek dowolnego stopni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łamki zwykł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ystyka i regresj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wersja współrzędnych biegunowych i prostokątnych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wersja jednostek kąta (DEG, RAD, GRA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acja inżyniersk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ontrastu wyświetlacz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sowanie liczby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danie nr 2 DOSTAWĘ TABLIC MATEMATYCZNO-FIZYCZNYCH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11 /11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85 szt fabrycznie nowych książek pt. „ Nowe tablice matematyka, fizyka, informatyka, astronomia, biologia, chemia –autorzy T.Szymczyk, S.Rabiej, W.Raczek, J.Desselberger,  L.Trząski, A.Pielesz.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2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8:00Z</dcterms:created>
  <dc:creator>AJD</dc:creator>
  <dc:description/>
  <cp:keywords/>
  <dc:language>en-US</dc:language>
  <cp:lastModifiedBy>mptaszek</cp:lastModifiedBy>
  <cp:lastPrinted>2010-10-12T14:52:00Z</cp:lastPrinted>
  <dcterms:modified xsi:type="dcterms:W3CDTF">2011-08-23T09:27:00Z</dcterms:modified>
  <cp:revision>6</cp:revision>
  <dc:subject/>
  <dc:title> </dc:title>
</cp:coreProperties>
</file>